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ETRY</w:t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 a po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erformapoem.lgfl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3 -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swanseagfl.gov.uk/literacy/res/Skills_progression/DFES_Poetry_flier.pdf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Fonts w:cs="Arial" w:ascii="Arial" w:hAnsi="Arial"/>
                  <w:b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ession in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wiltshire.gov.uk/progression-in-poetry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 Type Materia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 Arch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poetryarchive.org/childrensarchive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Libr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poetrylibrary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oetry Station (poems to view on vide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poetrystation.org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xts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Agard and Grace Nichols(ed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Caribbean Doz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Cook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zip Your Lips - 100 Poems to Read Alou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nzip Your Lips Again - 100 More Poems to Read Alou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Mitt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g Bad Raps </w:t>
            </w:r>
            <w:r>
              <w:rPr>
                <w:rFonts w:cs="Arial" w:ascii="Arial" w:hAnsi="Arial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Royal Rap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ce Nichols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n I Buy A Slice of Sky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try Jump-Up: An Anthology of Black Poe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Valerie Bl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Fru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Jill Bennett ; Nick Sharratt (ilu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isy Poem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ndy B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door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Foster 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Crack Another Yo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World Whirls and other Shap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Cook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Works: every kind of poem you will ever need for the literacy ho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y Brownjoh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 Rhyme or Not to Rhyme? (explanation and examples of different form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z Attenbor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hildren’s Book of Poems, Prayers and Medit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eve Lindber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 Every Tiny Grain of Sand – a Child’s Book of Prayers and Pra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thew Gollub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zuko G. Sto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l Melons-Turn to Frogs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tory and Haiku Translation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rge Shann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ing – A Haiku S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iam Chaik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n’t Step on the Sky – a Handful of Hai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an Moses 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s About 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ald Dah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volting Rhy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ntin Bla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uffin Book of Nonsense Ver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ma Cla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Never Saw a Purple C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hn Fost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ack Another Yolk and Other Word Play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McNaugh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ve You Seen Who's Just Moved in Next Door to Us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Sharrat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n't Put Your Finger in the Jelly, Nell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Went to the Zoopermark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jamin Zephani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y Chicke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aire Bello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utionary Ver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ilaire Belloc/Mini Gr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m Who ran away from his Nurse and Was Eaten by a Lion – a cautionary tale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McGou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ee’s Kne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McNaugh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re’s an Awful Lot of Weirdos in our Neighbourhoo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y and Jill Wilsh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s Alive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oems to Perfor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ard Ben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poem doesn’t rhy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e Ellis 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un is Laugh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Ber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Nestful of St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erie Blo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t Like F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rley Hug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 and About Through the Ye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Hull (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ems for Spr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 Mage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dtail, Miniwhale and other Shape Po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re Come the Creatur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20"/>
              </w:rPr>
            </w:pPr>
            <w:r>
              <w:rPr>
                <w:rFonts w:cs="Arial" w:ascii="Arial" w:hAnsi="Arial"/>
                <w:b/>
                <w:sz w:val="1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-FICTION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n-fiction text type guidance and progression 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s://www.learntogether.org.uk/Resources/Documents/Non-Fiction%20PP%20amd%20TTG.doc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to teach non-fiction writ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ebfronter.com/lewisham/primarycommunity/menu1/Literacy_home/home_files/images/How_to_teach_non-fiction_writing_pdf.pd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lanation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ruction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suas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8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lanation: Cause and eff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ger McGough and Chris Ridde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til I Met Dudle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Sno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Dogs Really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w Cats Really Wo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hirt Machine</w:t>
            </w:r>
          </w:p>
          <w:p>
            <w:pPr>
              <w:pStyle w:val="Normal"/>
              <w:rPr>
                <w:rStyle w:val="HTMLCite"/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youtube.com/watch?v=rliGlp4ddXs</w:t>
              </w:r>
            </w:hyperlink>
          </w:p>
          <w:p>
            <w:pPr>
              <w:pStyle w:val="Normal"/>
              <w:rPr>
                <w:rStyle w:val="HTMLCite"/>
                <w:rFonts w:ascii="Arial" w:hAnsi="Arial" w:cs="Arial"/>
                <w:b/>
                <w:b/>
                <w:color w:val="0000FF"/>
                <w:sz w:val="20"/>
                <w:szCs w:val="20"/>
                <w:u w:val="singl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TMLCite"/>
                <w:rFonts w:cs="Arial" w:ascii="Arial" w:hAnsi="Arial"/>
                <w:b/>
                <w:color w:val="000000"/>
                <w:sz w:val="20"/>
                <w:szCs w:val="20"/>
              </w:rPr>
              <w:t>Wallace and Gromit cracking contrap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wallaceandgromit.com/films/crackingcontraptions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6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ctions: Here’s one I made earlier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range of instructional texts e.g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playground games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Alexan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yground Games and How to Play Th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elican Book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 Weatherh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imary Playground G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Available from Scholastic Teacher Booksho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'Make and Do' texts e.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ie Caldeco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i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yl Don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uppets Around the World; Masks Around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n Haines and Gill Harv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Usborne Book of Puppe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athan Emmett/Mark Oliv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nsters – An Owner’s Gui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iting Flier 9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uasion: Stating your ca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Popular films released on DVD with which children are familia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Trailers of popular films downloaded or on DVD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b/>
                <w:i/>
                <w:sz w:val="12"/>
                <w:szCs w:val="20"/>
                <w:u w:val="single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Film reviews from newspapers or magaz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range of letters intended to inform, protest, complain, persuade taken from national newspapers or magaz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erts on paper and on scre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iers, newspaper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LICAN Guided Reading and Writing– Let me persuade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Information Texts (non-chronological reports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count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cussion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Writing Flier 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on-chronological report: Telling it like it 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redith Hoop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Pebble in my Pocket (Earth Histor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ny Coltman and Rachel Lin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ld Weather (Pelican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llian Powel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n and us</w:t>
              <w:br/>
              <w:t>Wind and us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in and 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Belitha Press, 1998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gald Ste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osaurolog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riting Flier 5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ount: It happened like this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ewspap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Guardian website for KS2/3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learnnewsdesk.co.uk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International Newspaper for the Younger Read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www.newsademic.co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st News -award winning weekly newspaper for childr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firstnews.co.uk/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wsround site on CBBC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news.bbc.co.uk/cbbcnews/default.stm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ah Fanell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r Di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4725"/>
      </w:tblGrid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RATIVE</w:t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riting Fliers (Improving Writing/Narrative/Playscripts)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public.rgfl.org/PrimaryStrategy/Literacy/Shared%20Documents/Writing/Writing%20fliers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ession in Narrative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engres.ied.edu.hk/lang_arts/tasks/curricRenew-2009/wk3/progression_narr_all-in-on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Material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cumbriagridforlearning.org.uk/getfile.php?src=3027/text+type+guidance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xt Type Table Top Tip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lancsngfl.ac.uk/nationalstrategy/literacy/download/file/Narrative%20Tablemats%20Document.pdf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  <w:t>Traditional tales guidan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hyperlink r:id="rId2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lang w:val="fr-FR"/>
                </w:rPr>
                <w:t>https://public.rgfl.org/PrimaryStrategy/Literacy/Shared%20Documents/Planning/Text%20types/Narrative%20-%20traditional%20tales%20-%20additional%20guidance.pdf</w:t>
              </w:r>
            </w:hyperlink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ucky Di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http://www.youtube.com/watch?v=KowDFTsW78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nk to children's' authors and their websites: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ukchildrensbooks.co.uk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ys’ Writing Fliers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dera.ioe.ac.uk/7598/</w:t>
              </w:r>
            </w:hyperlink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2 Story Start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://www.youtube.com/watch?v=ac7I6UDSuOQ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STORICAL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Butterfly Lio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W1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izabeth Beresfo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zzy’s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na Bawd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rie’s W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irley Hug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ion and the Unicor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Lee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m’s Private W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Swindell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urricane Summ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riend or Fo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all WW 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lie Dohe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eet Chi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on Garfie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ir’s Fai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line Wils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tty Feath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ll Victoria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Morpur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y Friend Walter (Tudo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ry De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Prince, the Cook and the Cunning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hief, the Fool and the Big Fat 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Tudor Tal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ry De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rible Histories series of books and video clip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esa Bres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ross the Roman Wa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ina Bal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cape from Pompei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k Wou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carab’s Secre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gy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 Eldri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yramid of Secre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gy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ine Lawr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hieves of Ost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Roman Mysteries seri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ANTASY/SCIENCE FICTION/ADVENTURE/MYSTERY</w:t>
            </w:r>
          </w:p>
        </w:tc>
      </w:tr>
      <w:tr>
        <w:trPr>
          <w:trHeight w:val="625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sh Lac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Dragonsi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Linda Newber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Lo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Fore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osaurs and All That Rubbish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ack's Fantastic Voyage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al Surfer (P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nosaur Time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ed Hug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Iron 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Iron Wo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athi Appel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Undernea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S.F. Sai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Varjak Pa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Cressida Cowel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How to Train your Drag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How to be a Pirat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(and other Hiccup stories in the serie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y Stan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You’re a Bad Man, Mr. Gum (and other Mr Gum books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orie Black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etsey Biggalow the Detec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bie Brenn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ddie the Du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ddie and the Bad Eg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nny Nim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tone Mou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ymond Brigg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g – Boy Genius of the Stone Age (instruction/explanation/report lin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ck Garli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Aunt Severe and the Drag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nt Severe and the Toy Thie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John Boy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Noah Barleywater Runs Awa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Cornelia Funk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Dragon Rid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Jamila Gav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Wormhol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 di Cami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iraculous Journey of Edward Tul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 Ridl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Krindlekr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 Camer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ulian, Secret Ag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vid Almo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y Dad’s a Bird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athan Emm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m’s Clockwork Dragon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ald Dah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harlie and the Chocolate Fact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Witch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BF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il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ntastic Mr. Fo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ames and the Giant Pea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ny the Champion of the Worl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ris Ridd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line and the Yellow C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line Goes to Sch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ttoline  at 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bert Swind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Ice Pal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 Ardag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Grunts in Trou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Grunts all at S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ip Ree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liver and the Seawi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ul Jenning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Gizm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y Thompso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oi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raham Baker-Smi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Leon and the Place Between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Fleisch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Dunderheads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rich Kaest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mil and the Detectiv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ily Gravet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ttle Mouse’s Big Book of Fears (PB – link to news writing, dictionary work, ads, directions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Rabbit Problem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lves (P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erkat Mail – link to newspaper articles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in Colf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Legend of Spud Murph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ADITIONAL TALES, FABLES, MYTHS, LEGENDS AND FAIRY TALES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y Hoff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 First Myths Storyboo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raldine McCaugher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chard Book of Greek Myths (audio also available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ia Willi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eek Myth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comic strip sty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aret Cla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Very Best of Aesop's Fa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el Fore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perfrog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n Sciesz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Frog Prince continued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irginia Hamilt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Girl Who Spun Gold (PB – West Indian version of Rumplestiltskin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ly Pomme Clayt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les Told in Tents: Stories from Central As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ol Ann Duff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ear Thief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n Thomps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Paperbag Prince (PB – environment them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an Ahlberg/Bruce Ing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ly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na Fre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nowhite in New York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 Dur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nderella: The Fairytale Fil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ony Bro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 the Forest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nn Rober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nderella: An Art Deco Love Story (PB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toshi Kitm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heep in Wolves' Clothing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opher Ed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ow to be a Her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l Peet/Elspeth Graha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loud Tea Monkeys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izabeth Lai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 Fistful of Pearls and other tales from Iraq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zabeth Lai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Ogress and the Snake and other stories from Som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onymous/Various Illustrators (Zero to Ten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ales from around the World: A Classic Colle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 Grifalc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Village that Vanished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vin Crossley-Hollan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Green Children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Chris van Allsbur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Widow’s Broom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ed Dew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Sorcerer’s Apprentice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Inga Mo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>The Sorcerer’s Apprentice (PB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A simple version of </w:t>
            </w: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The Sorcerer’s Apprentice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is also available from Penguin Young Reader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Ro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oy Who Cried Wol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ien Fre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esop's Funky Fabl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izabeth Lair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Ogress and the Snake and other stories from Somal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ly Grindle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Hare and the Tortoise and other Animal Stor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popular stories are also available as play scrip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Tortoise and the Hare; The three Little Pigs; Hansel and Gretel; Sleeping Beaut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ira Butterfiel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ad of Toad Ha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.A. Miln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eauty and the Bea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Jacqueline Wilson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ah's A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aye Umansk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TEMPORARY/MODERN</w:t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Jenning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cked In – The story of an appendix on the loo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sa Eva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ll Change for Stuar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ig Change for Stuar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nk to magic/illusions/circus/newspaper reports/explanation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hony Brow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lly's Pictures (P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illy the Wizard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lly the Wimp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lly the Champ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lly the Dreamer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o (PB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ittle Beauty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oices in the Park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unnel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iggybook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rilla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gory Rog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y Home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homelessnes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ra Dockri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rcy Burdoc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rcy Burdock: Hi So Mu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lerie Flourno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Patchwork Quilt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ra Pennypac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ment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alented Clement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ementine’s Lett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y Husb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ar Teacher (link to letter writ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on J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on and Bob ( PB - imaginary frien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orie Blackm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ud Bust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written in verse – bullying them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e F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Angel of Nitshill Road (bully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ll’s New Froc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lso available as play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oline Bi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regory Coo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nie Ba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here the Forest Meets the Sea (PB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onging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 Geragh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e Great Green Forest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ll environmen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ning Mankel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at Who Liked Rain (grievin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Mar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Snow Ma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nders, Los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ing the Cat’s Way Ho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Francisco Jimen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  <w:t>La Mariposa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iam Schle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he Year of the Panda (P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verley Naido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Journey to Jo’bur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id Walli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llionaire Bo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Boy in the 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Demon Denti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Mr Stin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Gangsta Grann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chael Rose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 Stevens F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Sport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8"/>
      <w:footerReference w:type="default" r:id="rId29"/>
      <w:type w:val="nextPage"/>
      <w:pgSz w:orient="landscape" w:w="16838" w:h="11906"/>
      <w:pgMar w:left="1440" w:right="144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imary English Team – Wandsworth LA 2014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>Y3/4 Texts and Resour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 w:val="false"/>
      <w:iCs w:val="false"/>
      <w:color w:val="009933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formapoem.lgfl.org.uk/" TargetMode="External"/><Relationship Id="rId3" Type="http://schemas.openxmlformats.org/officeDocument/2006/relationships/hyperlink" Target="http://www.swanseagfl.gov.uk/literacy/res/Skills_progression/DFES_Poetry_flier.pdf" TargetMode="External"/><Relationship Id="rId4" Type="http://schemas.openxmlformats.org/officeDocument/2006/relationships/hyperlink" Target="http://nationalstrategies.standards.dcsf.gov.uk/node/104286" TargetMode="External"/><Relationship Id="rId5" Type="http://schemas.openxmlformats.org/officeDocument/2006/relationships/hyperlink" Target="http://www.wiltshire.gov.uk/progression-in-poetry.pdf" TargetMode="External"/><Relationship Id="rId6" Type="http://schemas.openxmlformats.org/officeDocument/2006/relationships/hyperlink" Target="http://www.cumbriagridforlearning.org.uk/getfile.php?src=3027/text+type+guidance.pdf" TargetMode="External"/><Relationship Id="rId7" Type="http://schemas.openxmlformats.org/officeDocument/2006/relationships/hyperlink" Target="http://www.poetryarchive.org/childrensarchive" TargetMode="External"/><Relationship Id="rId8" Type="http://schemas.openxmlformats.org/officeDocument/2006/relationships/hyperlink" Target="http://www.poetrylibrary.org.uk/" TargetMode="External"/><Relationship Id="rId9" Type="http://schemas.openxmlformats.org/officeDocument/2006/relationships/hyperlink" Target="http://poetrystation.org.uk/" TargetMode="External"/><Relationship Id="rId10" Type="http://schemas.openxmlformats.org/officeDocument/2006/relationships/hyperlink" Target="https://public.rgfl.org/PrimaryStrategy/Literacy/Shared Documents/Writing/Writing fliers.pdf" TargetMode="External"/><Relationship Id="rId11" Type="http://schemas.openxmlformats.org/officeDocument/2006/relationships/hyperlink" Target="https://www.learntogether.org.uk/Resources/Documents/Non-Fiction PP amd TTG.doc" TargetMode="External"/><Relationship Id="rId12" Type="http://schemas.openxmlformats.org/officeDocument/2006/relationships/hyperlink" Target="http://webfronter.com/lewisham/primarycommunity/menu1/Literacy_home/home_files/images/How_to_teach_non-fiction_writing_pdf.pdf" TargetMode="External"/><Relationship Id="rId13" Type="http://schemas.openxmlformats.org/officeDocument/2006/relationships/hyperlink" Target="http://www.youtube.com/watch?v=rliGlp4ddXs" TargetMode="External"/><Relationship Id="rId14" Type="http://schemas.openxmlformats.org/officeDocument/2006/relationships/hyperlink" Target="http://www.wallaceandgromit.com/films/crackingcontraptions/" TargetMode="External"/><Relationship Id="rId15" Type="http://schemas.openxmlformats.org/officeDocument/2006/relationships/hyperlink" Target="http://www.learnnewsdesk.co.uk/" TargetMode="External"/><Relationship Id="rId16" Type="http://schemas.openxmlformats.org/officeDocument/2006/relationships/hyperlink" Target="http://www.newsademic.com/" TargetMode="External"/><Relationship Id="rId17" Type="http://schemas.openxmlformats.org/officeDocument/2006/relationships/hyperlink" Target="http://www.firstnews.co.uk/" TargetMode="External"/><Relationship Id="rId18" Type="http://schemas.openxmlformats.org/officeDocument/2006/relationships/hyperlink" Target="http://news.bbc.co.uk/cbbcnews/default.stm" TargetMode="External"/><Relationship Id="rId19" Type="http://schemas.openxmlformats.org/officeDocument/2006/relationships/hyperlink" Target="https://public.rgfl.org/PrimaryStrategy/Literacy/Shared Documents/Writing/Writing fliers.pdf" TargetMode="External"/><Relationship Id="rId20" Type="http://schemas.openxmlformats.org/officeDocument/2006/relationships/hyperlink" Target="http://engres.ied.edu.hk/lang_arts/tasks/curricRenew-2009/wk3/progression_narr_all-in-one.pdf" TargetMode="External"/><Relationship Id="rId21" Type="http://schemas.openxmlformats.org/officeDocument/2006/relationships/hyperlink" Target="http://www.cumbriagridforlearning.org.uk/getfile.php?src=3027/text+type+guidance.pdf" TargetMode="External"/><Relationship Id="rId22" Type="http://schemas.openxmlformats.org/officeDocument/2006/relationships/hyperlink" Target="http://www.lancsngfl.ac.uk/nationalstrategy/literacy/download/file/Narrative Tablemats Document.pdf" TargetMode="External"/><Relationship Id="rId23" Type="http://schemas.openxmlformats.org/officeDocument/2006/relationships/hyperlink" Target="https://public.rgfl.org/PrimaryStrategy/Literacy/Shared Documents/Planning/Text types/Narrative - traditional tales - additional guidance.pdf" TargetMode="External"/><Relationship Id="rId24" Type="http://schemas.openxmlformats.org/officeDocument/2006/relationships/hyperlink" Target="http://www.youtube.com/watch?v=KowDFTsW78U" TargetMode="External"/><Relationship Id="rId25" Type="http://schemas.openxmlformats.org/officeDocument/2006/relationships/hyperlink" Target="http://www.ukchildrensbooks.co.uk/" TargetMode="External"/><Relationship Id="rId26" Type="http://schemas.openxmlformats.org/officeDocument/2006/relationships/hyperlink" Target="http://dera.ioe.ac.uk/7598/" TargetMode="External"/><Relationship Id="rId27" Type="http://schemas.openxmlformats.org/officeDocument/2006/relationships/hyperlink" Target="http://www.youtube.com/watch?v=ac7I6UDSuOQ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3:44:00Z</dcterms:created>
  <dc:creator>iseifert</dc:creator>
  <dc:description/>
  <cp:keywords/>
  <dc:language>en-US</dc:language>
  <cp:lastModifiedBy>iseifert</cp:lastModifiedBy>
  <cp:lastPrinted>2014-06-03T10:46:00Z</cp:lastPrinted>
  <dcterms:modified xsi:type="dcterms:W3CDTF">2014-07-14T13:12:00Z</dcterms:modified>
  <cp:revision>15</cp:revision>
  <dc:subject/>
  <dc:title>POETRY</dc:title>
</cp:coreProperties>
</file>